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数学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北京师范大学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1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数学 八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一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等腰三角形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不等式的基本性质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章 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节  《一元一次不等式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三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图形的平移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因式分解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四章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 《公式法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四章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 《公式法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五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认识分式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五章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 《分式的加减法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六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《平行四边形的性质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4-06-24T0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