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??com.apple.quarantineq/0082;61107e57;WinRAR\x20-\x20RAR\x20ZIP\x207Z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