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</w:p>
    <w:tbl>
      <w:tblPr>
        <w:tblW w:w="895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055"/>
        <w:gridCol w:w="870"/>
        <w:gridCol w:w="1290"/>
        <w:gridCol w:w="2970"/>
      </w:tblGrid>
      <w:tr>
        <w:trPr>
          <w:trHeight w:val="510" w:hRule="exac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类别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岗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代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拟招数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初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语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数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英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物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化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音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计算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会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职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语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体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教育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前教育类别教育学教师</w:t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钢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声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网络工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数字媒体艺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会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定向平顶山外国语学校</w:t>
            </w:r>
          </w:p>
        </w:tc>
      </w:tr>
      <w:tr>
        <w:trPr>
          <w:trHeight w:val="510" w:hRule="exac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幼儿园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前教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平顶山市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年公开招聘市教育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val="en-US" w:eastAsia="zh-CN"/>
        </w:rPr>
        <w:t>体育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局直属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val="en-US" w:eastAsia="zh-CN"/>
        </w:rPr>
        <w:t>学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校初中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eastAsia="zh-CN"/>
        </w:rPr>
        <w:t>、中职学校、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val="en-US" w:eastAsia="zh-CN"/>
        </w:rPr>
        <w:t>幼儿园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eastAsia="zh-CN"/>
        </w:rPr>
        <w:t>教师岗位设置一览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谢..</cp:lastModifiedBy>
  <dcterms:modified xsi:type="dcterms:W3CDTF">2019-05-30T07:3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