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495774477"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187860237"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864625601"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678943102"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844784787"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243420306"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138382147"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417410775"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651795734"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744257961"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