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62850" cy="10687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20T03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