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spacing w:lineRule="exact" w:line="52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体育、美术技能测试成绩及进入笔试人员名单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1080"/>
        <w:gridCol w:w="720"/>
        <w:gridCol w:w="1080"/>
        <w:gridCol w:w="1360"/>
        <w:gridCol w:w="980"/>
        <w:gridCol w:w="1080"/>
      </w:tblGrid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准考证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聘岗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抽签号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能成绩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是否进入笔试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.5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小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都立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嘉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.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俞灵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.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玲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.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迪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晓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.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蒋晶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.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伟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.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.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叶露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占国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立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璐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超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.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建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佳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德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嘉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凯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健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宇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凯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.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俞永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.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丽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晨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.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.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智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.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.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颜云财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.5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詹美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.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汤丽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振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芳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.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丽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卞天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龚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怡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凯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晶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婉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慧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.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杨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.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逸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.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怡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.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卲斯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.5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宴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.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於安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静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宇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汤易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露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佳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雅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.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凯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.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牟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.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晨毓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.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灵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奕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.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轶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.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盼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.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春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.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汉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雪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秋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於妙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9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牟立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.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.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芸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薇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.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雷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占婷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金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炜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琰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50:00Z</dcterms:created>
  <dc:creator>杨茹映</dc:creator>
  <dc:description/>
  <cp:keywords/>
  <dc:language>en-US</dc:language>
  <cp:lastModifiedBy>杨茹映</cp:lastModifiedBy>
  <dcterms:modified xsi:type="dcterms:W3CDTF">2015-12-11T06:50:00Z</dcterms:modified>
  <cp:revision>1</cp:revision>
  <dc:subject/>
  <dc:title>附件3</dc:title>
</cp:coreProperties>
</file>