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台州市教育考试院招聘笔试人员名单</w:t>
      </w:r>
    </w:p>
    <w:tbl>
      <w:tblPr>
        <w:tblW w:w="8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80"/>
        <w:gridCol w:w="500"/>
        <w:gridCol w:w="1140"/>
        <w:gridCol w:w="700"/>
        <w:gridCol w:w="2140"/>
        <w:gridCol w:w="2320"/>
      </w:tblGrid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 学位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学校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继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分子化学与物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东东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栽培与耕作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农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冲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木材科学与技术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晓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宇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通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国草堂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罗勇波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0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第二外国语学院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南民族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远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匀亮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机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常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志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号与信息处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闯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教育训练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俄罗斯国亚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灵渊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财经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成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物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招生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航空航天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庭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壮志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官林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然地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簪荣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动与环境卫生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冰医科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钟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保障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麟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森林培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卫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艺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招东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济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波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学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锦玢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规划与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海事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灵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数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小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门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胜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社会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益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祖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洋生物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华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灵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设计及理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元琛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电力学院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国利兹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柄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亮亮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与教学论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州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百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丽亚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生物与生化药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小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教育训练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北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艳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亚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系教育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宇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与金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澳大利亚昆士兰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笑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符颖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统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林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桂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言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璐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林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丹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玲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小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椋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（语文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吉林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璐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国语言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国全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佩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颖盈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月红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咪咪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济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瑜潞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、金融与会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国莱斯特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肖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黑龙江八一农垦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倪承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灿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银行与金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国纽卡斯尔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丹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雯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国际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婷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逸芬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教学（思政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燕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厦门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奚琼琪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冰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江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国布利斯托尔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培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广红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展与教育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小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流体机械及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琦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产养殖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海洋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梅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婷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财经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数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丽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南科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晶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林植物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南农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秀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诺丁汉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业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农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佳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首都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妍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疆农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丽霞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科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玲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丽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艳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电子科技大学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加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务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国高等经济与商业研究学院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语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厦门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颖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雨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体育学院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玲妍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6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小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丹妮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艺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交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海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技术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常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媚娜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设计与理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电子科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莉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号与信息处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玲萍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原理英语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晶晶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纽约理工学院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加拿大劳伦森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佳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方经济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艳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鹏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凯琪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扬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丹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电子科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凌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瑶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语言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亚均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4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济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交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雯雯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智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术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传媒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蒙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春媚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滨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萍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化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一妮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农业大学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邢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中国化研究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神经生物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旦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桐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教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艳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3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笔译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暨南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蔷伊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春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财经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庞天琪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瑶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言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刁惠君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交通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颜文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与教学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俞丹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与传播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会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8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君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3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科技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佳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2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雅萍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福建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志晓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文学与世界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师范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佳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投资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国爱丁堡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彬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0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商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9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芸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1.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研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工业大学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49:00Z</dcterms:created>
  <dc:creator>杨茹映</dc:creator>
  <dc:description/>
  <cp:keywords/>
  <dc:language>en-US</dc:language>
  <cp:lastModifiedBy>杨茹映</cp:lastModifiedBy>
  <dcterms:modified xsi:type="dcterms:W3CDTF">2015-12-11T07:27:00Z</dcterms:modified>
  <cp:revision>5</cp:revision>
  <dc:subject/>
  <dc:title>附件2</dc:title>
</cp:coreProperties>
</file>