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/>
      </w:pPr>
      <w:r>
        <w:rPr/>
        <w:t>直属学校招聘教师笔试人员名单</w:t>
      </w:r>
    </w:p>
    <w:tbl>
      <w:tblPr>
        <w:tblW w:w="904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60"/>
        <w:gridCol w:w="955"/>
        <w:gridCol w:w="437"/>
        <w:gridCol w:w="1225"/>
        <w:gridCol w:w="678"/>
        <w:gridCol w:w="1802"/>
        <w:gridCol w:w="1949"/>
      </w:tblGrid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准考证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应聘岗位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历 学位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专业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毕业学校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吉山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南大学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盛莹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云南曲靖师范学院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钟倩倩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安培华学院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雅露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缪双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爽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师大行知学院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巧巧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科教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师范大学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蒋佳洁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佳丽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师大行知学院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艺颖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徐娴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莉红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梦佳思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欣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挺挺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古代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闽南师范大学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雨露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大学城市学院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妙妙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闽南师范大学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玲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6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欢欢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绍兴文理学院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邵云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师范大学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凯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绍兴文理学院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晨媛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帆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丹萍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统计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东南大学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安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绍兴文理学院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铖鑫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怡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邵宇洁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绍兴文理学院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尤丽红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娜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波大学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晓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6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京理工大学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陶伟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牟奔奔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敏慧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师大行知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蒙妮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解丹丹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萱楷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6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嘉兴学院南湖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韫韬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民族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鲍佳丽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辽宁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雅萍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蒙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州师范大学求是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伊曼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湘潭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嫣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婷婷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欣然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福建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葛徐斌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内蒙古民族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崔娅灵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师大行知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婷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西新余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谢文婷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海洋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英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灵吉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庞宇诗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正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渤海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如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章珊珊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瓯江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佳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媛媛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颖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绍兴文理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菲菲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段旭冉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文英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计量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梦盼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尹丽霞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超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农林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鸿熙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瓯江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尹潇潇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衢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云南曲靖师范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蓉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雨馨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金佳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2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北民族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洪丹青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工商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洋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外国语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译文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绍兴文理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一莉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顾梦晓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忆婷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琪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语涵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佳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郭蒙雪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甘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科教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微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州师范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冰颖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尹梦莎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外国语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颜丽娜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狄可心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亦柔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狄圣洁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绍兴文理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冯双双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从从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州师范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葛茜茜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衢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蒙莎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对外汉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芳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昱兴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余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倩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师大行知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梦婷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超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梓萌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赣南师范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颖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彤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洪津津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乡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佩珍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云南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晓晓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瓯江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一晨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教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晓露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教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露蕾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黔南民族师范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靖萍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芬芬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卢韩茈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蒋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思思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州工程应用技术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文静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阮筱晴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邱诗珈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科教学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维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倩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外国语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乐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卓文扬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燕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卢静瑶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益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绍兴文理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绍兴文理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鲍玲玲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衢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微微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梦莎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弘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（本科）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华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卫星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天津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理理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瓯江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丹红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章超琼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晨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州师范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心韵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口师范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蕊盼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丽珍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工商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雪萍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5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温州大学瓯江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佳娜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波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肖依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梦晗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（本科）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国雷恩高等商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霜霜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崔盼盼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理工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丹琴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电子科技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珊斯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师大钱江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双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师大行知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璐璐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林学院天目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茹然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邱悠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武汉纺织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莉莉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吉林农业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婷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越秀外国语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梦力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乐山师范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丽华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武汉科技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燕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越秀外国语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芝琪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初阳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优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波大学科技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婷婷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绍兴文理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央央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嘉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静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瓯江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鲍旭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嘉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丽娜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佳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州师范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亚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农林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迟立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5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矿业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双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语言文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丽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长春工程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谢佳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农林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冯青青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安顺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策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蒋微微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6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大学城市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姚幸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微微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衢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小星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州师范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亚男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科教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波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韬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娇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卢亚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波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佳伽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琪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慧妮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陶丹婷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青青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州师范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颜弘杨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外国语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莹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行知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茜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4.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东北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佳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瓯江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哲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西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谢曜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初阳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奕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黔南民族师范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姜灵丹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4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环境科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戴歆紫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4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宁波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叶冰瑶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8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化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骆超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章佳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技术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行知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丁娓莎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哈尔滨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冯芳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崔美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植物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安徽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惠丽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波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童灵茜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长春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云云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析化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卢招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晓晨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邱姗姗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牟思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北民族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葛缘媛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佳丽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琼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新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南怀化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茜茜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美芬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廊坊师范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洪圆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绍兴文理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慧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5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应用化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温州大学瓯江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丽芬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戴慧娇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绍兴文理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陈蓓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倩倩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戴丽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许晴涵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颖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与教学论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波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安琪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0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晓慧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0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娴星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婷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青青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0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外国语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蒙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化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与生物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中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倩倩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干永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0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小慧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璐伊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有机化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曹晓莉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严飘飘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学与技术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蒋婷婷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晋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曾雪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有机化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诗静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钟家兴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绍兴文理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志成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绍兴文理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盈盈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明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露露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怀化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梦彤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化学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农林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科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莹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与教学论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京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信息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洪婷婷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梧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信息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益巧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管理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农林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信息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信息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斌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6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信息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5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电子科技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信息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瑛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大城市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信息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支梦娇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外国语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信息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子信息工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传媒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信息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戴淑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子商务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工商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信息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贝贝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大学宁波理工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信息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6.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子商务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山东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信息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莹莹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信息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郭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信息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倩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信息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谢敏娴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6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应用技术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信息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康爱芳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忻州师范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信息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巧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物资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信息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任月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子信息工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城市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教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尚君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教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咪咪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教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芳原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东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教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龚雪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教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英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教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房永霞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5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长春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教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向丽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教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珊珊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教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琳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教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晟希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京特殊教育师范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教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敏芝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教语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薛嘉文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教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利丝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研究生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辽宁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教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然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京特殊教育职业技术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教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妍妍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教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丁瑶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教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金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教数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芦爽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缪倩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郭露露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5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聪聪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绍兴文理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彤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州师范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钒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肖肖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电大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赛君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5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佳霖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京应天职业技术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洪珍婷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电大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戴雅倩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4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央电大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孙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4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浙江外国语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晓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缪圆圆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5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福建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利娟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波教育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叶静晓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9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幼儿艺术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宁波教育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宁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9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陶茜茜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佩佩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波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娟娟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晓羽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电大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丽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黑龙江农垦职业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陶米雪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女子专修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媛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6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南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卓依亭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衢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晓君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鹏霓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渭南师范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郭楚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知秋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赛妮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波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胜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电大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曹琴霄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8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宁波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婷婷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外国语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沈玲巧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科技职业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如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灵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5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外国语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任微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6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方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电大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阿利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电大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牟文静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6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华职技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君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6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丁奕希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科技职业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池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绍兴文理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珍珍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廷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6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嘉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宋敏飞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5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莎莎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电大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童盈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衢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云霞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外国语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郭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东北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静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杨涵雯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9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卢慧慧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2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宁波教育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旭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丹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倪溱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6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许茜茜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科技职业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梅婷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电大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谢增凤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郭巧未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3.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晓虹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思宇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5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星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紫嫣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关超越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齐齐哈尔高等师范专科学校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燕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电大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冯萍萍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8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浙江外国语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婷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南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海红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洪金奇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小霞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依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娴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嘉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翁蔚波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昌师范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丽娜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薇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婉瑜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华职技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雪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6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华职技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睿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6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朱音晓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4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慧琪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3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上海师范大学天华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余璐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4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州师范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园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州师范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任鸥鸥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戴佳瑶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洪秋霜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7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许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4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胡佳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3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4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东英才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卢思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2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艺术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卢莺莺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波教育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辛梦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白城师范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流君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6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广播电大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京珍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山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敏珍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6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华职技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琳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6.9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电大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慧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婉婉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6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师大杭州幼儿师范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潘梦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5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晴晴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幼儿艺术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菁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6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外国语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段晶晶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6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电大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璐璐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6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5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南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朱超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0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轶群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6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董璐绮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6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昌师范高专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艳薇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5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省女子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郭彬彬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6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钱逸璐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衢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洁颖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电大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均瑶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梦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幼儿艺术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慧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3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衢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梦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月箫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郝哲含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灵灵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佳洁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0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波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思宇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5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专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婕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牧芝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5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专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若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佳瑜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5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专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婷婷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衢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丽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艺术教育（儿童音乐方向）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梦安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铭容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露晓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淑娴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0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卢若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0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杜旭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盼同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巫艺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陈丽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佳怡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0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尤丹丹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荣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州师范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瑜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羽倩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井冈山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章丽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衢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梦洁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青青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0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波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炜程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冬芳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6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杨樱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0.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芬红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6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华职技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蔡双倩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4.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浙江广播电大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悠烨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邱霞霞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廖雨婷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中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佩莉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丽水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丁央央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衢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盼茜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晗希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4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晓玲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朱卢霞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4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央电大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益丽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6.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州学院</w:t>
            </w:r>
          </w:p>
        </w:tc>
      </w:tr>
    </w:tbl>
    <w:p>
      <w:pPr>
        <w:pStyle w:val="Normal"/>
        <w:spacing w:lineRule="exact" w:line="5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47:00Z</dcterms:created>
  <dc:creator>杨茹映</dc:creator>
  <dc:description/>
  <cp:keywords/>
  <dc:language>en-US</dc:language>
  <cp:lastModifiedBy>杨茹映</cp:lastModifiedBy>
  <dcterms:modified xsi:type="dcterms:W3CDTF">2015-12-11T06:48:00Z</dcterms:modified>
  <cp:revision>1</cp:revision>
  <dc:subject/>
  <dc:title>附件1：</dc:title>
</cp:coreProperties>
</file>